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ETRE JUNIOR SCHOOL</w:t>
      </w:r>
    </w:p>
    <w:p>
      <w:pPr>
        <w:pStyle w:val="Heading"/>
        <w:rPr/>
      </w:pPr>
      <w:r>
        <w:rPr>
          <w:sz w:val="24"/>
        </w:rPr>
        <w:t>Short/ Medium Term Planning        Theme- The Age of the Welsh Princes</w:t>
        <w:tab/>
        <w:tab/>
        <w:t xml:space="preserve">Phase Group- 3/4/5/6   </w:t>
        <w:tab/>
        <w:tab/>
        <w:t>Spring Term Planning</w:t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4"/>
        </w:rPr>
      </w:pPr>
      <w:r>
        <w:rPr>
          <w:rFonts w:cs="Tw Cen MT" w:ascii="Tw Cen MT" w:hAnsi="Tw Cen MT"/>
          <w:b/>
          <w:bCs/>
          <w:sz w:val="24"/>
        </w:rPr>
      </w:r>
    </w:p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488"/>
        <w:gridCol w:w="5049"/>
        <w:gridCol w:w="2057"/>
        <w:gridCol w:w="126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arning  Objectives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 xml:space="preserve">Cross Curricular links-ICT-PSE Opportunities        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timelines to sequence even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appropriate key words to estimate measure and describe the passage of ti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To identify significant people and describe the main events within and across periods.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</w:rPr>
              <w:t>To</w:t>
            </w:r>
            <w:r>
              <w:rPr>
                <w:rFonts w:cs="Comic Sans MS" w:ascii="Comic Sans MS" w:hAnsi="Comic Sans MS"/>
                <w:bCs/>
                <w:color w:val="231F20"/>
              </w:rPr>
              <w:t xml:space="preserve"> </w:t>
            </w:r>
            <w:r>
              <w:rPr>
                <w:rFonts w:cs="Comic Sans MS" w:ascii="Comic Sans MS" w:hAnsi="Comic Sans MS"/>
                <w:color w:val="231F20"/>
              </w:rPr>
              <w:t>ask and answer relevant questions about the past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bCs/>
                <w:color w:val="231F20"/>
              </w:rPr>
              <w:t xml:space="preserve">To </w:t>
            </w:r>
            <w:r>
              <w:rPr>
                <w:rFonts w:cs="Comic Sans MS" w:ascii="Comic Sans MS" w:hAnsi="Comic Sans MS"/>
                <w:color w:val="231F20"/>
              </w:rPr>
              <w:t>plan the investigative approach to be used, suggesting how to find relevant information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To identify significant people and describe the main events within and across periods.</w:t>
            </w:r>
          </w:p>
          <w:p>
            <w:pPr>
              <w:pStyle w:val="Normal"/>
              <w:autoSpaceDE w:val="false"/>
              <w:rPr>
                <w:rFonts w:ascii="Comic Sans MS" w:hAnsi="Comic Sans MS" w:cs="SyntaxLTStd-Roman"/>
                <w:color w:val="231F20"/>
                <w:u w:val="single"/>
              </w:rPr>
            </w:pPr>
            <w:r>
              <w:rPr>
                <w:rFonts w:cs="SyntaxLTStd-Roman" w:ascii="Comic Sans MS" w:hAnsi="Comic Sans MS"/>
                <w:color w:val="231F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here were the castles of Wales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hildren find a selection of castles in Wales to help them when they go for later visits and so they have a better understanding of the plaves being spoke about in later lesson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t out and stick twelve castles on a map of W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estion 1: Who were the Welsh Prince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ing a timeline from 1063-1416 put all of the Welsh Princes and castles onto a timeline to show where they came in histor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scuss if the children have heard of any the princes and any of the stories about them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>Differentiati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Use different sources to create timeline and more able children have more facts  and dates to put 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estion 2: Who was Owain Glyndw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ing a variety of resources find out who Owain Glyndwr was. Investigate using books, the internet and any other resourc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ad through and discuss the story of Owain Glyndwr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Create a wanted poster for Owain Glyndwr using information found out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>Extensi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  <w:t>Complete a wordsearch about the life of Owain Glyndwr and then higher ability create a wordbank from the wordsearch with all of the definitions for key phrases/words linked to Owain Glyndw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estion 3: Why were the Welsh unhappy in 1400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Read through a diary account of the life of ‘The Welsh People during the time of Owain Glyndwr’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scuss how the people of Wales would have felt and what their daily life was like. Look at the difference between life today and then to try and show a compariso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 xml:space="preserve">Lower ability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how in pictures some of the things that were happening to the people in Wales during the time of Owain Glyndwr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>Middle ability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raw three pictures and write one/two sentences underneath to show some of the things that happened to people during the times of Owain Glyndwr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>Upper ability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ate a series of diary entries to show the things that happened and the feelings of people during the time of Owain Glyndw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estion 4: What is a revolt? What happened during the Revolt of Owain Glyndw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Using various sources from the internet discuss the story of Owain Glyndwr and how he revolted against the English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plete a quiz from the work completed previously asking closed and open questions to link to future work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ing a place matting activity complete the questions about the revolt – Who? Where? When? What? Why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>Higher ability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ate a story about the revolt using the 5W’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Question 5: How successful was Owain Glyndwr’s revolt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Discuss the outcome of the revolt and later the death of Owain Glyndwr.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 Skill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l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230" w:hanging="360"/>
              <w:rPr/>
            </w:pPr>
            <w:r>
              <w:rPr>
                <w:rFonts w:cs="Comic Sans MS" w:ascii="Comic Sans MS" w:hAnsi="Comic Sans MS"/>
              </w:rPr>
              <w:t>Ask why what, how, where, when et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questions related to context and listen before asking further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relevant questions and begin to link questions into sequences. Give reasons for choice of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questions that build on responses to earlier ques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wareness of personal needs and skil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and make links with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gaps and begin to build on existing knowledge, understanding and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 on existing knowledge, understanding and skil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thering infor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e from given options where to find information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where to find information and ideas related to con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how to find relevant information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a range of options as to where and how to find relevant information and ideas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the process/method and strate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e from given options what to do and how to do 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with support the process/method to be u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the process/method to be us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alternative processes/methods; identify the learning/thinking strategy to be used.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 (Creative and Critical Thinking)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ing opinions and making decis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 to express own opinions and make decisions in everyday routi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 opinions and make decisions by weighing up some pros and c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 considered opinions and make informed decis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ider others views to inform opinions and decisions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itoring progr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th support, follow the chosen process/metho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 the planned process/meth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 the planned process/method, making some amendments where necessa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ularly check progress making ongoing revisions to process/method where necessary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ing own learning and thin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in response to questions some of what has been learned/found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what has been learned/found ou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how they have learned and identified the ways that worked the b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the learning/thinking strategies they have use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ing Communication across the Curriculum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rac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ing information and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 to themselves and to others and understand many more words than they can speak. Use simple vocabulary to convey mea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e with increasing confidence to peers and others. Begin to modify their talk to the requirements of the audience, using a growing vocabul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e clearly and confidently in a way that suits the subject, audience and purpose, using a range of vocabulary, including some key words related to subjec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municate clearly and effectively in a way that suits the subject, audience and purpose. Use a wide and subject specific language.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ting, selecting and using information using reading strategi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ding to what has been rea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(organizing ideas and informatio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ng inform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C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ng and presenting information and ide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ing Number across the Curriculu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terpreting results and presenting finding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Recording and interpreting data and presenting finding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e a variety of resources from the ‘Welsh Princes’ pack provided by Mr Shumack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eful Websites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ist provided at the front of the pack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orient="landscape" w:w="16838" w:h="11906"/>
      <w:pgMar w:left="720" w:right="902" w:gutter="0" w:header="0" w:top="873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26:00Z</dcterms:created>
  <dc:creator>GOETRE PIC</dc:creator>
  <dc:description/>
  <cp:keywords/>
  <dc:language>en-US</dc:language>
  <cp:lastModifiedBy>Headteacher</cp:lastModifiedBy>
  <cp:lastPrinted>2009-03-05T16:43:00Z</cp:lastPrinted>
  <dcterms:modified xsi:type="dcterms:W3CDTF">2009-03-05T16:43:00Z</dcterms:modified>
  <cp:revision>5</cp:revision>
  <dc:subject/>
  <dc:title>SCHOOL DEVELOPMENT PLAN</dc:title>
</cp:coreProperties>
</file>